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151-5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1.) önkormányzati rendelet módosítása - Adventr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t a kijelölt védett várakozási övezetekre vonatkozó szabály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z elmúlt évek gyakorlatának megfelelően jelen előterjesztéssel javaslatot teszünk a 2015. év végi adventi, ünnepi, valamint jövő év eleji parkolási szabályokra. A 2015. november 28-a (Advent első vasárnapját megelőző szombati nap) és 2016. január 10-e közötti időszakban valamennyi várakozási övezetben, 2016. január 10-től február 29-ig pedig I. zóna várakozási övezetében a gépjárművel történő várakozás díjmentességét javasoljuk. 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z év végi (adventi és téli) időszakban a város teljes várakozási övezetére terjedő díjmentességre vonatkozó rendelkezé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rendelet hatálybalépésének kérdései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5. november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§ (2a) pontja helyébe a következő rendelkezés lép:</w:t>
      </w:r>
    </w:p>
    <w:p>
      <w:pPr>
        <w:pStyle w:val="Bekezds"/>
        <w:ind w:left="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2. § (2a) </w:t>
      </w:r>
      <w:r>
        <w:rPr>
          <w:rFonts w:cs="Arial" w:ascii="Arial" w:hAnsi="Arial"/>
          <w:sz w:val="22"/>
          <w:szCs w:val="22"/>
        </w:rPr>
        <w:t>2015. november 28. napjától 2016. január 10. napjáig a város valamennyi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§</w:t>
      </w:r>
      <w:r>
        <w:rPr>
          <w:rFonts w:cs="Arial" w:ascii="Arial" w:hAnsi="Arial"/>
          <w:sz w:val="22"/>
          <w:szCs w:val="22"/>
        </w:rPr>
        <w:t xml:space="preserve"> Az Ör. 2. § (2b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§ (2b) 2015. január 10. napjától 2015. február 29. napjáig a város I. zóna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november 26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 november 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z adventi és karácsonyi ünnepi időszakban a lakosság és a rendezvényekre látogató vendégek támogatása, a rendezvényeken való részvétel vonzóbbá tétel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Állampolgári elégedettség növelése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közterületein a járművel várakozás rendjéről szóló 21/2008. (X. 1.) önkormányzati rendelet módosítása</w:t>
            </w:r>
            <w:r>
              <w:rPr>
                <w:rFonts w:cs="Arial" w:ascii="Arial" w:hAnsi="Arial"/>
                <w:b/>
              </w:rPr>
              <w:tab/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7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836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közterületein a járművel várakozás rendjéről szóló 21/2008. (X. 1.) önkormányzati rendelet módosítása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2015. (X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</w:rPr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1:00Z</dcterms:created>
  <dc:creator>T-Cont Kft</dc:creator>
  <dc:description/>
  <cp:keywords/>
  <dc:language>en-US</dc:language>
  <cp:lastModifiedBy>Lajkó Erzsébet Márta</cp:lastModifiedBy>
  <cp:lastPrinted>2015-11-16T08:53:00Z</cp:lastPrinted>
  <dcterms:modified xsi:type="dcterms:W3CDTF">2015-11-20T09:51:00Z</dcterms:modified>
  <cp:revision>5</cp:revision>
  <dc:subject/>
  <dc:title>Iktatószám: PMK/144/2011</dc:title>
</cp:coreProperties>
</file>